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9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 jogviszony és elemei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 jog érvényesülése folyamatában akár jogkövetésről, akár jogalkalmazásról van szó, a személyi hatály által meghatározott személyek vagy szervezetek között sajátos viszony jön létre. Ezt a viszonyt nevezzük jogviszonyna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ogi norma nélkül nem létezik jogviszony, a norma a jogviszony alapja, de előfeltétele is. A jogi norma a jogviszonyban konkretizálódik.</w:t>
      </w:r>
    </w:p>
    <w:p>
      <w:pPr>
        <w:pStyle w:val="Normal"/>
        <w:ind w:left="708" w:hanging="0"/>
        <w:jc w:val="both"/>
        <w:rPr/>
      </w:pPr>
      <w:r>
        <w:rPr/>
        <w:t>A jogviszonyok is csoportosíthatók, p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migazgatási jog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gári jog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jogi stb. 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viszonynak három eleme különböztethető me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ogviszony alany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ogviszony tárgy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ogviszony tartalm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708"/>
        <w:jc w:val="both"/>
        <w:rPr>
          <w:b/>
          <w:b/>
        </w:rPr>
      </w:pPr>
      <w:r>
        <w:rPr>
          <w:b/>
        </w:rPr>
        <w:t>A jogviszony alanyai</w:t>
      </w:r>
    </w:p>
    <w:p>
      <w:pPr>
        <w:pStyle w:val="Normal"/>
        <w:ind w:left="36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/>
      </w:pPr>
      <w:r>
        <w:rPr/>
        <w:t>Mindazok, akik között a jogviszony létrejön, a jogviszony alanyaivá válnak. (jogalanyok) A jogalanyiság azt jelenti, hogy a tételes jog szabályain keresztül jogosultságok illetik meg valamint kötelezettségek terhelik őket. (jogképesség)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A jogalanyok csoportosítás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észetes szemé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gi szemé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m (hatóság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Minden természetes</w:t>
      </w:r>
      <w:r>
        <w:rPr/>
        <w:t xml:space="preserve"> személy az Alkotmány értelmében </w:t>
      </w:r>
      <w:r>
        <w:rPr>
          <w:b/>
        </w:rPr>
        <w:t>jogképes.</w:t>
      </w:r>
    </w:p>
    <w:p>
      <w:pPr>
        <w:pStyle w:val="Normal"/>
        <w:ind w:left="708" w:hanging="0"/>
        <w:jc w:val="both"/>
        <w:rPr/>
      </w:pPr>
      <w:r>
        <w:rPr>
          <w:b/>
        </w:rPr>
        <w:t>Cselekvőképesség:</w:t>
      </w:r>
      <w:r>
        <w:rPr/>
        <w:t xml:space="preserve"> természetes személy saját személyében szerezhet jogokat és kötelezettségeket. Bizonyos életkor alatt, a szükséges belátási képesség megállapított hiánya, korlátozottsága esetén a cselekvőképtelennek minősülő személy esetén helyette törvényes képviselője jár el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Minden természetes személy jogképes, de nem  minden személy cselekvőképes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A jogi személy</w:t>
      </w:r>
      <w:r>
        <w:rPr/>
        <w:t xml:space="preserve"> az emberek olyan együttese, amelynek jogképességét a jogszabályok elismerik, ezáltal saját nevében szerezhet jogokat és kötelezettségeket. (Pl. Rt., Kft. vagy  közigazgatási szerv.</w:t>
      </w:r>
    </w:p>
    <w:p>
      <w:pPr>
        <w:pStyle w:val="Normal"/>
        <w:ind w:left="708" w:hanging="0"/>
        <w:jc w:val="both"/>
        <w:rPr/>
      </w:pPr>
      <w:r>
        <w:rPr/>
        <w:t>A jogi személy jogképessége az emberhez képest mindig korlátozott, nem szerezhet meg minden természetes személyeket megillető jogot. (pl. házasságkötés, képviselőválasztás) A jogképesség a jogi személy esetén célhoz kötöt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A jogviszony tárgya</w:t>
      </w:r>
      <w:r>
        <w:rPr/>
        <w:t xml:space="preserve"> az a magatartás, amire a jogviszony alanyainak jogosultságai és kötelezettségei irányulna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viszony tartalma azok a jogok és kötelezettségek, amelyek a jogviszony alanyait megilletik illetve terhelik.</w:t>
      </w:r>
    </w:p>
    <w:p>
      <w:pPr>
        <w:pStyle w:val="Normal"/>
        <w:ind w:left="708" w:hanging="0"/>
        <w:jc w:val="both"/>
        <w:rPr/>
      </w:pPr>
      <w:r>
        <w:rPr/>
        <w:t>A jogok és kötelezettségek egységet alkotnak, a jogosultság kötelezettség nélkül nem képzelhető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Az emberi magatartások lehetnek </w:t>
      </w:r>
      <w:r>
        <w:rPr>
          <w:b/>
        </w:rPr>
        <w:t>jogszerű cselekmények</w:t>
      </w:r>
      <w:r>
        <w:rPr/>
        <w:t xml:space="preserve"> és </w:t>
      </w:r>
      <w:r>
        <w:rPr>
          <w:b/>
        </w:rPr>
        <w:t>jogsértések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Azokat a cselekményeket, amelyek kifejezetten joghatás kiváltására irányulnak jogi aktusoknak nevezzük</w:t>
      </w:r>
      <w:r>
        <w:rPr/>
        <w:t>. (pl. szerződés kötés- többoldalú, felmondás – egyoldalú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i tényeket jellemző jogi relevancia mindig a jogszabályból ered: a jog mondja meg, hogy valamely tény a jogviszonyok szempontjából jelentőséggel bír-e vagy se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9.A: téte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25:00Z</dcterms:created>
  <dc:creator/>
  <dc:description/>
  <dc:language>en-US</dc:language>
  <cp:lastModifiedBy>Anonymous</cp:lastModifiedBy>
  <dcterms:modified xsi:type="dcterms:W3CDTF">2007-07-20T17:13:00Z</dcterms:modified>
  <cp:revision>8</cp:revision>
  <dc:subject/>
  <dc:title/>
</cp:coreProperties>
</file>